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pmdevtools 8.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wl River Company - Columbus OH info@owlriver.com --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2006, 2010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2007 Nils Philippsen &lt;nils@tiptoe.de&gt;, &lt;nphilipp@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uke University Seth Vidal skvidal at phy.duk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arren Togami &lt;warren@togami.com&gt;, Ville Skyttä 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arren Togami &lt;warren@togami.com&gt;,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arren Togami &lt;warren@togami.com&gt;, Ville Skyttä &lt;scop@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th Vidal, Ville Skyttä</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 Horak 2010-2013 Ville Skyttä</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lexey Tourbin, ALT Linu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Tourbin, ALT Linu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edora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edora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Tourbin, ALT Linu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Ville Skyttä &lt;ville.skytta@iki.fi&gt; Credits: Seth Vidal (yum), Thomas Vander Stichele (m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 Authors: Thomas Woerner &lt;twoern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nrico Scholz &lt;enrico.scholz@informatik.tu-chemnitz.de&gt; 2008-2009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9:0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Z2h131jQ8NTiNNhae/bbsXqcR7C5p4bbiHjgz6knmDdy81xm5KKsNM85CsAPTc1lMNNk4rY
YI9IUnKJOjD6DjgpVdOlvRarIHOcWxorjqEr49h5PovrdPbip6r1OcUTaIMqh1b2i6Jvqjj7
0Kdi9Dsty9InJpCir0f9nUpMY63l4EhTNu8V9hvg9fx4tTk+cFw+70+NNY2Yae1MzmuLI2ji
nT7LBwua6gNbPuM7eF</vt:lpwstr>
  </property>
  <property fmtid="{D5CDD505-2E9C-101B-9397-08002B2CF9AE}" pid="3" name="_2015_ms_pID_7253431">
    <vt:lpwstr>PPy8ncdY4b4GhI4P9uLy1xQjWso0TG0IN7qXenJF7UNduYL0oRfLvx
VuPI9j/FSLB597NtVYulCAsVR80V4eUaw5mj3f9Y3Bq2GS0+91QzkkSc1PUmLxvsE9GaAoWD
9mmpDvHioV3hWucua+/u/5yFtnSk/33/aFqng99jh9Qmyo2YBmhl3poTQZSJPdD1Ec3vgLSe
f4ULZWUOha5DA9XD2P2sNBFk/a0wYKIPD6wD</vt:lpwstr>
  </property>
  <property fmtid="{D5CDD505-2E9C-101B-9397-08002B2CF9AE}" pid="4" name="_2015_ms_pID_7253431_00">
    <vt:lpwstr>_2015_ms_pID_7253431</vt:lpwstr>
  </property>
  <property fmtid="{D5CDD505-2E9C-101B-9397-08002B2CF9AE}" pid="5" name="_2015_ms_pID_7253432">
    <vt:lpwstr>oVCV1ZfXTXO6NEm03zjHJ0hTtH0CfvuCo7fI
lohKHRQuHLCsqyhsKeyNadHYTYepPARyT9TS7udEVnQGQNVl1L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799</vt:lpwstr>
  </property>
</Properties>
</file>